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 First open a new flash project (ie: javaflash.fla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 Create a button symbol. (ie: shake butto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 Place the button on the main stage and create keyframes on frame 1 and frame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 On the first keyframe place a "stop" a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.  On the second keyframe plac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 URL ("javascript:shake_xy(2)"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 to and Stop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this performs the javascript (shake) and returns to the first keyframe so that the action can be performed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  With the first keyframe selected, double click on the button on the main st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  Under the actions tab, place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(Pres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Go to and Stop (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this moves the main project to frame 2 which contains the javascript l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  Publish your flash project as a *.swf and *.htm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  Go into your HTML document and place the following code under the &lt;HEAD&gt; sec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&lt;SCRIPT LANGUAGE="JavaScript1.2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&lt;!-- This script and many more are available free online at --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&lt;!-- The JavaScript Source!! http://javascript.internet.com --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&lt;!-- Modified by Flash kit  http://www.flashkit.com --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function shake_xy(n) {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if (self.moveBy) {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for (i = 10; i &gt; 0; i--) {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for (j = n; j &gt; 0; j--) {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self.moveBy(0,i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self.moveBy(i,0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self.moveBy(0,-i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self.moveBy(-i,0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</w:t>
      </w:r>
      <w:r>
        <w:rPr>
          <w:rFonts w:eastAsia="Times New Roman" w:cs="Times New Roman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  <w:r>
        <w:rPr>
          <w:rFonts w:eastAsia="Times New Roman" w:cs="Times New Roman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 w:cs="Times New Roman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function shake_x(n) {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if (self.moveBy) {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for (i = 10; i &gt; 0; i--) {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for (j = n; j &gt; 0; j--) {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self.moveBy(i,0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self.moveBy(-i,0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</w:t>
      </w:r>
      <w:r>
        <w:rPr>
          <w:rFonts w:eastAsia="Times New Roman" w:cs="Times New Roman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  <w:r>
        <w:rPr>
          <w:rFonts w:eastAsia="Times New Roman" w:cs="Times New Roman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 w:cs="Times New Roman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function shake_y(n) {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if (self.moveBy) {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for (i = 10; i &gt; 0; i--) {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for (j = n; j &gt; 0; j--) {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self.moveBy(0,i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self.moveBy(0,-i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</w:t>
      </w:r>
      <w:r>
        <w:rPr>
          <w:rFonts w:eastAsia="Times New Roman" w:cs="Times New Roman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  <w:r>
        <w:rPr>
          <w:rFonts w:eastAsia="Times New Roman" w:cs="Times New Roman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 w:cs="Times New Roman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//--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>&lt;/SCRIP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shake_xy(n) : Shakes the screen in x and y directions, n is a size number, bigger means more shaking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shake_x(n) : Shakes the screen in the x direction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shake_y(n) : Shakes the screen in the y direction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  Save your .HTML document and you are d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just remember that when editing your project in flash you will also update your HTML document when you publish...UNLESS you change your publish setting to output as *.swf  ONLY (RECOMMEND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