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Sep 2005 12:31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ech/uml/tutorial_uml_overview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HOMASMA9300\\thom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THOMASMA9300\\thom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Sep 2005 12:31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Sep 2005 12:31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michael-thomas.com\:80:TR|16 Sep 2005 12:31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