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8229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229600"/>
                          <a:chOff x="0" y="0"/>
                          <a:chExt cx="5486400" cy="822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82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72000" y="754380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4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86200" y="411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6858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: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78868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1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15080" y="7781760"/>
                            <a:ext cx="2286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6629400"/>
                            <a:ext cx="137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ored box – not identifi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=Kernel (Independ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=Associative (Dep on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=Attributive (Dep on &gt;=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=Deletion Constra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Restric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Cascad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=Nullif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95400"/>
                            <a:ext cx="20574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gical Data Mod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dd to Shopping Car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028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esPerson: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7146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yment: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1148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ote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 creates Order &amp; OrderDetails from data in ShopCart when the online order is plac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15080" y="7896240"/>
                            <a:ext cx="22860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0"/>
                              <a:ext cx="14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076400" y="259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7560" y="273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43280" y="12574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4120" y="5688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15080" y="7429680"/>
                            <a:ext cx="22788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11340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880" cy="227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920" y="1714680"/>
                            <a:ext cx="227880" cy="227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340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0"/>
                              <a:ext cx="227880" cy="227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920" y="1028880"/>
                            <a:ext cx="227880" cy="227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340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0"/>
                              <a:ext cx="227880" cy="227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920" y="685800"/>
                            <a:ext cx="227880" cy="227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376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0"/>
                              <a:ext cx="227880" cy="227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171880" y="137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137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137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685800"/>
                            <a:ext cx="1933560" cy="170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704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1468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opCart: 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opcartID(K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ustomerID(F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alespersonID(F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rderID(F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aymentID (F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opcartCreatedDa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33320" y="1486080"/>
                                <a:ext cx="22860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144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56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14680" y="1028880"/>
                              <a:ext cx="21924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2680"/>
                                <a:ext cx="219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5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" y="2590920"/>
                            <a:ext cx="194328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28600"/>
                                <a:ext cx="17146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CartItem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rtitemID (K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opcartID (F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ductID (F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rderdetailsID (K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rtitemQuant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rtitemUnitPri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33320" y="0"/>
                                <a:ext cx="22860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412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12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14680" y="380880"/>
                              <a:ext cx="21924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3040"/>
                                <a:ext cx="219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5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118116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412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4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4120" y="568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4001040" y="390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890520" y="3881880"/>
                            <a:ext cx="136728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4320"/>
                              <a:ext cx="1143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oduct: 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924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3040"/>
                                <a:ext cx="219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92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2171880" y="388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880440" y="2857680"/>
                            <a:ext cx="1377360" cy="45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91560" y="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412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1412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8880"/>
                              <a:ext cx="1377360" cy="233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36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rderDetails: 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5040"/>
                                <a:ext cx="21924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4480"/>
                                  <a:ext cx="2192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899520" y="2281680"/>
                            <a:ext cx="135828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672480" y="232920"/>
                              <a:ext cx="228600" cy="21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144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5280" y="4320"/>
                              <a:ext cx="1143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rder: 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9240" cy="22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4120"/>
                                <a:ext cx="219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3976920" y="228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6560" y="297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76582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=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886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=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4296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=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858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=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=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7720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=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5146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=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1718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ordereID  not null DC=R el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7146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=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171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=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0862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=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48pt" coordorigin="0,0" coordsize="8640,12960">
                <v:rect id="shape_0" stroked="f" o:allowincell="f" style="position:absolute;left:0;top:0;width:8639;height:12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200;top:11880;width:359;height:359">
                  <v:line id="shape_0" from="7200,12060" to="7379,122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2060" to="7559,12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1880" to="7380,12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290;top:11880;width:179;height:179;mso-wrap-style:none;v-text-anchor:middle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line id="shape_0" from="6120,6480" to="6120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6480;top:108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: K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group id="shape_0" style="position:absolute;left:7200;top:12420;width:359;height:359">
                  <v:line id="shape_0" from="7200,12600" to="7379,127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2600" to="7559,12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2420" to="7380,12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90,12420" to="7469,124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740,12255" to="8099,1225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0440;width:21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ored box – not identifi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=Kernel (Independen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=Associative (Dep on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=Attributive (Dep on &gt;=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=Deletion Constra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Restric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Cascad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=Nullif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0;top:150;width:3239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gical Data Mod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dd to Shopping Car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480;top:16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esPerson: K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480;top:270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yment: T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40;top:6480;width:16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ote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 creates Order &amp; OrderDetails from data in ShopCart when the online order is place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740;top:12435;width:359;height:344">
                  <v:line id="shape_0" from="7920,12435" to="7921,12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12660" to="8099,126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95;top:40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2;top:430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060;top:1980;width:359;height:359">
                  <v:line id="shape_0" from="3060,1980" to="3239,215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2160" to="3239,23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2160" to="3419,216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40;top:2070;width:179;height:179;mso-wrap-style:none;v-text-anchor:middle;rotation:90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group id="shape_0" style="position:absolute;left:7740;top:11700;width:359;height:359">
                  <v:line id="shape_0" from="7919,11700" to="7919,120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740;top:11700;width:358;height:358;mso-wrap-style:none;v-text-anchor:middle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group id="shape_0" style="position:absolute;left:6120;top:2700;width:359;height:359">
                  <v:line id="shape_0" from="6121,2879" to="6479,28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21;top:2700;width:358;height:358;mso-wrap-style:none;v-text-anchor:middle;rotation:90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group id="shape_0" style="position:absolute;left:6120;top:1620;width:359;height:359">
                  <v:line id="shape_0" from="6121,1799" to="6479,179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21;top:1620;width:358;height:358;mso-wrap-style:none;v-text-anchor:middle;rotation:90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group id="shape_0" style="position:absolute;left:6120;top:1080;width:359;height:359">
                  <v:line id="shape_0" from="6121,1259" to="6479,12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21;top:1080;width:358;height:358;mso-wrap-style:none;v-text-anchor:middle;rotation:90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3420;top:216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0;top:216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0;top:216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60;top:1080;width:3044;height:2684">
                  <v:group id="shape_0" style="position:absolute;left:360;top:1080;width:2700;height:2684">
                    <v:shape id="shape_0" fillcolor="white" stroked="t" o:allowincell="f" style="position:absolute;left:360;top:1080;width:2699;height:23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opCart: 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opcartID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ustomerID(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espersonID(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rderID(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ymentID (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opcartCreated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515;top:3420;width:359;height:344">
                      <v:line id="shape_0" from="1695,3420" to="1696,37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5,3645" to="1874,364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060;top:2700;width:344;height:359">
                    <v:line id="shape_0" from="3060,2878" to="3404,287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5,2700" to="3285,30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60;top:4080;width:3059;height:2340">
                  <v:group id="shape_0" style="position:absolute;left:360;top:4080;width:2700;height:2340">
                    <v:shape id="shape_0" fillcolor="white" stroked="t" o:allowincell="f" style="position:absolute;left:360;top:4440;width:2699;height:19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artItem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rtitemID 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opcartID (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ductID (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rderdetailsID 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rtitemQuant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rtitemUnitPri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515;top:4080;width:359;height:359">
                      <v:line id="shape_0" from="1515,4260" to="1694,4439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5,4260" to="1874,44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5,4080" to="1695,44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605;top:4080;width:179;height:179;mso-wrap-style:none;v-text-anchor:middle;mso-position-horizontal-relative:char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060;top:4680;width:344;height:359">
                    <v:line id="shape_0" from="3060,4858" to="3404,48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5,4680" to="3285,503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60;top:5940;width:359;height:359">
                    <v:line id="shape_0" from="3060,5940" to="3239,6119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6120" to="3239,629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6120" to="3419,612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240;top:6030;width:179;height:179;mso-wrap-style:none;v-text-anchor:middle;rotation:90;mso-position-horizontal-relative:char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v:group>
                </v:group>
                <v:shape id="shape_0" stroked="t" o:allowincell="f" style="position:absolute;left:6301;top:61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127;top:6113;width:2153;height:367">
                  <v:shape id="shape_0" fillcolor="#99ccff" stroked="t" o:allowincell="f" style="position:absolute;left:6480;top:6120;width:17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oduct: K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group id="shape_0" style="position:absolute;left:6127;top:6113;width:344;height:359">
                    <v:line id="shape_0" from="6127,6291" to="6471,629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2,6113" to="6352,647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3420;top:61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111;top:4500;width:2169;height:712">
                  <v:group id="shape_0" style="position:absolute;left:7200;top:4500;width:359;height:359">
                    <v:line id="shape_0" from="7200,4680" to="7379,485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4680" to="7559,48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4500" to="7380,48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290;top:4500;width:179;height:179;mso-wrap-style:none;v-text-anchor:middle;mso-position-horizontal-relative:char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v:group>
                  <v:group id="shape_0" style="position:absolute;left:6111;top:4845;width:2169;height:367">
                    <v:shape id="shape_0" fillcolor="#99ccff" stroked="t" o:allowincell="f" style="position:absolute;left:6480;top:4845;width:179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rderDetails: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shape>
                    <v:group id="shape_0" style="position:absolute;left:6111;top:4853;width:344;height:359">
                      <v:line id="shape_0" from="6111,5033" to="6455,503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30,4853" to="6230,521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141;top:3593;width:2139;height:711">
                  <v:group id="shape_0" style="position:absolute;left:7200;top:3960;width:359;height:344">
                    <v:line id="shape_0" from="7380,3960" to="7381,430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4185" to="7559,418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#99ccff" stroked="t" o:allowincell="f" style="position:absolute;left:6480;top:3600;width:17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rder: K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group id="shape_0" style="position:absolute;left:6141;top:3593;width:344;height:359">
                    <v:line id="shape_0" from="6141,3773" to="6485,377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0,3593" to="6260,395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6263;top:3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86;top:46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120;top:120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=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120;top:1242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=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120;top:11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=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20;top:10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=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00;top:18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=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20;top:59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=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00;top:39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=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0;top:342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ordereID  not null DC=R el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=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2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=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20;top:342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=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20;top:48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=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8229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229600"/>
                          <a:chOff x="0" y="0"/>
                          <a:chExt cx="5486400" cy="8229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82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72000" y="754380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4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86200" y="411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6858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: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78868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1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15080" y="7781760"/>
                            <a:ext cx="2286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6629400"/>
                            <a:ext cx="137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ored box – not identifi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=Kernel (Independ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=Associative (Dep on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=Attributive (Dep on &gt;=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=Deletion Constra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Restric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Cascad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=Nullif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95400"/>
                            <a:ext cx="20574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gical Data Mod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dd to Shopping Car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028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esPerson: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7146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yment: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1148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ote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 creates Order &amp; OrderDetails from data in ShopCart when the online order is plac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15080" y="7896240"/>
                            <a:ext cx="22860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0"/>
                              <a:ext cx="14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1075680" y="2390040"/>
                            <a:ext cx="2160" cy="20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86480" y="2732400"/>
                            <a:ext cx="2160" cy="12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43280" y="12574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4120" y="5688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15080" y="7429680"/>
                            <a:ext cx="22788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11340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880" cy="227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920" y="1714680"/>
                            <a:ext cx="227880" cy="227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340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0"/>
                              <a:ext cx="227880" cy="227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920" y="1028880"/>
                            <a:ext cx="227880" cy="227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340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0"/>
                              <a:ext cx="227880" cy="227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920" y="685800"/>
                            <a:ext cx="227880" cy="227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376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0"/>
                              <a:ext cx="227880" cy="227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2171160" y="800280"/>
                            <a:ext cx="171540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71160" y="1143000"/>
                            <a:ext cx="17154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171160" y="1370880"/>
                            <a:ext cx="171540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685800"/>
                            <a:ext cx="1933560" cy="170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704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1468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opCart: 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opcartID(K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ustomerID(F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alespersonID(F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rderID(F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aymentID (F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opcartCreatedDa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33320" y="1486080"/>
                                <a:ext cx="22860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144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56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14680" y="1028880"/>
                              <a:ext cx="21924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2680"/>
                                <a:ext cx="219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5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" y="2590920"/>
                            <a:ext cx="194328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28600"/>
                                <a:ext cx="17146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CartItem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rtitemID (K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opcartID (F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ductID (F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rderdetailsID (K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rtitemQuant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rtitemUnitPri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33320" y="0"/>
                                <a:ext cx="22860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412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12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14680" y="380880"/>
                              <a:ext cx="21924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3040"/>
                                <a:ext cx="219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5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118116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412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4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4120" y="568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3999960" y="390528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890520" y="3881880"/>
                            <a:ext cx="136728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4320"/>
                              <a:ext cx="1143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oduct: 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924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3040"/>
                                <a:ext cx="219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92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 flipH="1" flipV="1">
                            <a:off x="2171160" y="3885480"/>
                            <a:ext cx="1715400" cy="11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880440" y="2857680"/>
                            <a:ext cx="1377360" cy="45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91560" y="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412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1412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8880"/>
                              <a:ext cx="1377360" cy="233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36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rderDetails: 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5040"/>
                                <a:ext cx="21924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4480"/>
                                  <a:ext cx="2192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899520" y="2281680"/>
                            <a:ext cx="135828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672480" y="232920"/>
                              <a:ext cx="228600" cy="21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144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5280" y="4320"/>
                              <a:ext cx="1143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rder: 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9240" cy="22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4120"/>
                                <a:ext cx="219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2085840" y="1714680"/>
                            <a:ext cx="1891440" cy="568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085480" y="2971080"/>
                            <a:ext cx="1872360" cy="11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4686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=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686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=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48pt" coordorigin="0,0" coordsize="8640,12960">
                <v:rect id="shape_0" stroked="f" o:allowincell="f" style="position:absolute;left:0;top:0;width:8639;height:12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200;top:11880;width:359;height:359">
                  <v:line id="shape_0" from="7200,12060" to="7379,122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2060" to="7559,12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1880" to="7380,12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290;top:11880;width:179;height:179;mso-wrap-style:none;v-text-anchor:middle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line id="shape_0" from="6120,6480" to="6120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6480;top:108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: K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group id="shape_0" style="position:absolute;left:7200;top:12420;width:359;height:359">
                  <v:line id="shape_0" from="7200,12600" to="7379,127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2600" to="7559,12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12420" to="7380,12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90,12420" to="7469,124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740,12255" to="8099,1225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0440;width:21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ored box – not identifi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=Kernel (Independen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=Associative (Dep on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=Attributive (Dep on &gt;=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=Deletion Constra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Restric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Cascad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=Nullif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0;top:150;width:3239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gical Data Mod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dd to Shopping Car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480;top:16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esPerson: K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480;top:270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yment: T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40;top:6480;width:16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ote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 creates Order &amp; OrderDetails from data in ShopCart when the online order is place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740;top:12435;width:359;height:344">
                  <v:line id="shape_0" from="7920,12435" to="7921,12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12660" to="8099,126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694;top:3764;width:1;height:316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0;top:4303;width:2;height:195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060;top:1980;width:359;height:359">
                  <v:line id="shape_0" from="3060,1980" to="3239,215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2160" to="3239,23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2160" to="3419,216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40;top:2070;width:179;height:179;mso-wrap-style:none;v-text-anchor:middle;rotation:90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group id="shape_0" style="position:absolute;left:7740;top:11700;width:359;height:359">
                  <v:line id="shape_0" from="7919,11700" to="7919,120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740;top:11700;width:358;height:358;mso-wrap-style:none;v-text-anchor:middle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group id="shape_0" style="position:absolute;left:6120;top:2700;width:359;height:359">
                  <v:line id="shape_0" from="6121,2879" to="6479,28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21;top:2700;width:358;height:358;mso-wrap-style:none;v-text-anchor:middle;rotation:90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group id="shape_0" style="position:absolute;left:6120;top:1620;width:359;height:359">
                  <v:line id="shape_0" from="6121,1799" to="6479,179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21;top:1620;width:358;height:358;mso-wrap-style:none;v-text-anchor:middle;rotation:90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group id="shape_0" style="position:absolute;left:6120;top:1080;width:359;height:359">
                  <v:line id="shape_0" from="6121,1259" to="6479,12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21;top:1080;width:358;height:358;mso-wrap-style:none;v-text-anchor:middle;rotation:90;mso-position-horizontal-relative:char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3419;top:1260;width:2699;height:900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1800;width:2699;height:36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9;top:2159;width:2699;height:72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60;top:1080;width:3044;height:2684">
                  <v:group id="shape_0" style="position:absolute;left:360;top:1080;width:2700;height:2684">
                    <v:shape id="shape_0" fillcolor="white" stroked="t" o:allowincell="f" style="position:absolute;left:360;top:1080;width:2699;height:23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opCart: 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opcartID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ustomerID(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espersonID(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rderID(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ymentID (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opcartCreated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515;top:3420;width:359;height:344">
                      <v:line id="shape_0" from="1695,3420" to="1696,37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5,3645" to="1874,364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060;top:2700;width:344;height:359">
                    <v:line id="shape_0" from="3060,2878" to="3404,287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5,2700" to="3285,30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60;top:4080;width:3059;height:2340">
                  <v:group id="shape_0" style="position:absolute;left:360;top:4080;width:2700;height:2340">
                    <v:shape id="shape_0" fillcolor="white" stroked="t" o:allowincell="f" style="position:absolute;left:360;top:4440;width:2699;height:19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artItem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rtitemID 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opcartID (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ductID (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rderdetailsID 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rtitemQuant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rtitemUnitPri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515;top:4080;width:359;height:359">
                      <v:line id="shape_0" from="1515,4260" to="1694,4439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5,4260" to="1874,44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5,4080" to="1695,44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605;top:4080;width:179;height:179;mso-wrap-style:none;v-text-anchor:middle;mso-position-horizontal-relative:char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060;top:4680;width:344;height:359">
                    <v:line id="shape_0" from="3060,4858" to="3404,48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5,4680" to="3285,503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60;top:5940;width:359;height:359">
                    <v:line id="shape_0" from="3060,5940" to="3239,6119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6120" to="3239,629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6120" to="3419,612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240;top:6030;width:179;height:179;mso-wrap-style:none;v-text-anchor:middle;rotation:90;mso-position-horizontal-relative:char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v:group>
                </v:group>
                <v:shape id="shape_0" stroked="t" o:allowincell="f" style="position:absolute;left:6299;top:6150;width: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127;top:6113;width:2153;height:367">
                  <v:shape id="shape_0" fillcolor="#99ccff" stroked="t" o:allowincell="f" style="position:absolute;left:6480;top:6120;width:17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oduct: K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group id="shape_0" style="position:absolute;left:6127;top:6113;width:344;height:359">
                    <v:line id="shape_0" from="6127,6291" to="6471,629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2,6113" to="6352,647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3419;top:6119;width:2699;height:18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111;top:4500;width:2169;height:712">
                  <v:group id="shape_0" style="position:absolute;left:7200;top:4500;width:359;height:359">
                    <v:line id="shape_0" from="7200,4680" to="7379,485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4680" to="7559,48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4500" to="7380,48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290;top:4500;width:179;height:179;mso-wrap-style:none;v-text-anchor:middle;mso-position-horizontal-relative:char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v:group>
                  <v:group id="shape_0" style="position:absolute;left:6111;top:4845;width:2169;height:367">
                    <v:shape id="shape_0" fillcolor="#99ccff" stroked="t" o:allowincell="f" style="position:absolute;left:6480;top:4845;width:179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rderDetails: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shape>
                    <v:group id="shape_0" style="position:absolute;left:6111;top:4853;width:344;height:359">
                      <v:line id="shape_0" from="6111,5033" to="6455,503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30,4853" to="6230,521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141;top:3593;width:2139;height:711">
                  <v:group id="shape_0" style="position:absolute;left:7200;top:3960;width:359;height:344">
                    <v:line id="shape_0" from="7380,3960" to="7381,430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4185" to="7559,418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#99ccff" stroked="t" o:allowincell="f" style="position:absolute;left:6480;top:3600;width:17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rder: K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group id="shape_0" style="position:absolute;left:6141;top:3593;width:344;height:359">
                    <v:line id="shape_0" from="6141,3773" to="6485,377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0,3593" to="6260,395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3285;top:2700;width:2978;height:89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84;top:4679;width:2946;height:17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340;top:73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=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73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=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3:06:00Z</dcterms:created>
  <dc:creator>IBM_USER</dc:creator>
  <dc:description/>
  <cp:keywords/>
  <dc:language>en-US</dc:language>
  <cp:lastModifiedBy>Michael Thomas</cp:lastModifiedBy>
  <dcterms:modified xsi:type="dcterms:W3CDTF">2008-05-23T12:55:00Z</dcterms:modified>
  <cp:revision>19</cp:revision>
  <dc:subject/>
  <dc:title> </dc:title>
</cp:coreProperties>
</file>